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103" w:firstLine="6237"/>
        <w:contextualSpacing/>
        <w:rPr/>
      </w:pPr>
      <w:r>
        <w:rPr/>
        <w:t>Приложение 2</w:t>
      </w:r>
    </w:p>
    <w:p>
      <w:pPr>
        <w:pStyle w:val="Normal"/>
        <w:ind w:firstLine="11340"/>
        <w:rPr>
          <w:b/>
          <w:b/>
        </w:rPr>
      </w:pPr>
      <w:r>
        <w:rPr/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"/>
        <w:gridCol w:w="4717"/>
        <w:gridCol w:w="1718"/>
        <w:gridCol w:w="19"/>
        <w:gridCol w:w="3583"/>
        <w:gridCol w:w="1757"/>
        <w:gridCol w:w="24"/>
        <w:gridCol w:w="1915"/>
        <w:gridCol w:w="24"/>
      </w:tblGrid>
      <w:tr>
        <w:trPr>
          <w:trHeight w:val="27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-2015</w:t>
            </w:r>
          </w:p>
        </w:tc>
      </w:tr>
      <w:tr>
        <w:trPr/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изация приоритетных объектов в соответствие с требованиями строительных норм и правил по обеспечению их доступности для инвалидов и других маломобильных групп населения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проектирование планируемых изменений объектов) и разработка проектно-сметной документац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спортизация приоритетных объектов социальной сферы, транспорта, дорожного и жилищно-коммунального хозяйств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, УСЗНиТ, УО, УЖКХ , ВОС, отдел архитектуры и градостроительства  Администрации городского поселения Гаврилов-Я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и ведение Реестра объектов и услуг, доступных для инвалидов и других МГН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ЗНиТ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по адаптации объектов к требованиям доступност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ведение муниципальных карт объектов социальной сферы Гаврилов-Ямского района, доступных для инвалидов и других МГ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иТ, отдел архитектуры и градостроительства  Администрации городского поселения Гаврилов-Я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рудование социально-значимых объектов муниципальной собственност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целью обеспечения доступности для инвалид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 социальной поддержки населения и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й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й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й здравоохранения и фа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й физкультуры и спорт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и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и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ТСиМП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иТ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для инвалидов объектов транспортной инфраструктуры (остановочные пункты, светофоры)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рректировки маршрутов городского пассажирского транспорта в целях беспересадочного проезда инвалидов к объектам социального назнач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аврилов- Я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ротуаров и пешеходных переходов для пользования гражданами на креслах-колясках и лицами с потерей зр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аврилов- Ям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истемы личного приема граждан в органах местного самоуправления посредством видеосвяз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проведении социологических исследований среди населения района, с целью изучения общественного мнения о проблемах инвалидов и инвалидности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иТ, ВОИ, ВО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ний среди инвалидов района для определения  оценки потребности инвалидов в средствах реабилитации, услуга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иТ , ВОИ,ВО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ординационного совета по делам инвалидов в муниципальном райо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, УСЗНи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еятельности межведомственной комиссии муниципального района  по проведению проверок </w:t>
            </w:r>
            <w:r>
              <w:rPr>
                <w:sz w:val="24"/>
                <w:szCs w:val="24"/>
              </w:rPr>
              <w:t xml:space="preserve">доступности объектов социальной сферы для инвалидов и других МГН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ЗНиТ, ВОИ, ВОС,УО, УЖКХ, УКТСи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спортивно-массовых мероприятий при совместном участии инвалидов и граждан, не являющихся инвалида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,УКТСиМП, ВО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Используемые сокращения: УСЗНиТ - Управление социальной защиты населения и труда Администрации Гаврилов-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Ямского муниципального район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ВОИ –    отделение Ярославской областной организации общероссийской общественной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организации «Всероссийское общество инвалидов» Гаврилов-Ям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муниципального района Ярославской области.</w:t>
      </w:r>
    </w:p>
    <w:p>
      <w:pPr>
        <w:pStyle w:val="Normal"/>
        <w:rPr/>
      </w:pPr>
      <w:r>
        <w:rPr/>
        <w:tab/>
        <w:t xml:space="preserve">                                     ВОС-    отделение «Всероссийское общество слепых» в г.Гаврилов-Ям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УО –      Управление образования Администрации муниципального район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sz w:val="24"/>
          <w:szCs w:val="24"/>
        </w:rPr>
        <w:t xml:space="preserve">УЖКХ–    </w:t>
      </w:r>
      <w:r>
        <w:rPr/>
        <w:t xml:space="preserve">Управление жилищно-коммунального хозяйства, капитального строительства 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природопользования Администрации муниципального район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УКТСиМП – Управление культуры, туризма, спорта и молодежной политик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Администрации муниципального район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МУ ЦРБ – Муниципальное учреждение «Центральная районная больница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4:00Z</dcterms:created>
  <dc:creator>Аминов</dc:creator>
  <dc:description/>
  <cp:keywords/>
  <dc:language>en-US</dc:language>
  <cp:lastModifiedBy>Машбюро</cp:lastModifiedBy>
  <cp:lastPrinted>2011-08-22T13:11:00Z</cp:lastPrinted>
  <dcterms:modified xsi:type="dcterms:W3CDTF">2011-08-29T11:44:00Z</dcterms:modified>
  <cp:revision>2</cp:revision>
  <dc:subject/>
  <dc:title>ПЕРЕЧЕНЬ ПРОГРАММНЫХ МЕРОПРИЯТИЙ</dc:title>
</cp:coreProperties>
</file>